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 Unicode MS" w:hAnsi="Arial Unicode MS" w:eastAsia="Arial Unicode MS" w:cs="Arial Unicode MS"/>
          <w:kern w:val="0"/>
          <w:lang w:eastAsia="en-US"/>
        </w:rPr>
      </w:pPr>
      <w:r>
        <w:rPr>
          <w:sz w:val="20"/>
          <w:szCs w:val="20"/>
        </w:rPr>
        <w:t xml:space="preserve">#1  </w:t>
      </w:r>
      <w:hyperlink r:id="rId2">
        <w:r>
          <w:rPr>
            <w:rStyle w:val="InternetLink"/>
            <w:sz w:val="20"/>
            <w:szCs w:val="20"/>
          </w:rPr>
          <w:t>http://cgi.ebay.com/Slim-Soft-Case-for-Casio-Exilim-Z500-Z750-Z57-Z55-Z50_W0QQitemZ7553831211QQcategoryZ64336QQrdZ1QQcmdZViewItem</w:t>
        </w:r>
      </w:hyperlink>
    </w:p>
    <w:p>
      <w:pPr>
        <w:pStyle w:val="Normal"/>
        <w:widowControl/>
        <w:rPr>
          <w:rFonts w:ascii="Arial Unicode MS" w:hAnsi="Arial Unicode MS" w:eastAsia="Arial Unicode MS" w:cs="Arial Unicode MS"/>
          <w:kern w:val="0"/>
          <w:sz w:val="20"/>
          <w:szCs w:val="20"/>
          <w:lang w:eastAsia="en-US"/>
        </w:rPr>
      </w:pPr>
      <w:r>
        <w:rPr>
          <w:rFonts w:eastAsia="Arial Unicode MS" w:cs="Arial Unicode MS" w:ascii="Arial Unicode MS" w:hAnsi="Arial Unicode MS"/>
          <w:kern w:val="0"/>
          <w:sz w:val="20"/>
          <w:szCs w:val="20"/>
          <w:lang w:eastAsia="en-US"/>
        </w:rPr>
      </w:r>
    </w:p>
    <w:p>
      <w:pPr>
        <w:pStyle w:val="Normal"/>
        <w:widowControl/>
        <w:rPr>
          <w:sz w:val="20"/>
          <w:szCs w:val="20"/>
        </w:rPr>
      </w:pPr>
      <w:r>
        <w:rPr>
          <w:sz w:val="20"/>
          <w:szCs w:val="20"/>
        </w:rPr>
        <w:t>#</w:t>
      </w:r>
      <w:r>
        <w:rPr>
          <w:sz w:val="20"/>
          <w:szCs w:val="20"/>
        </w:rPr>
        <w:t>2  </w:t>
      </w:r>
    </w:p>
    <w:p>
      <w:pPr>
        <w:pStyle w:val="Normal"/>
        <w:widowControl/>
        <w:rPr>
          <w:rFonts w:ascii="Arial Unicode MS" w:hAnsi="Arial Unicode MS" w:eastAsia="Arial Unicode MS" w:cs="Arial Unicode MS"/>
          <w:kern w:val="0"/>
          <w:lang w:eastAsia="en-US"/>
        </w:rPr>
      </w:pPr>
      <w:r>
        <w:rPr>
          <w:sz w:val="20"/>
          <w:szCs w:val="20"/>
        </w:rPr>
        <w:t> </w:t>
      </w:r>
      <w:r>
        <w:rPr>
          <w:rFonts w:eastAsia="Times New Roman"/>
          <w:sz w:val="20"/>
          <w:szCs w:val="20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http://cgi.ebay.com/DELL-LATITUDE-C610-P3-1-2G-WiFi-LAPTOP-UPGRADE-DVD-CDRW_W0QQitemZ6811044584QQcategoryZ31542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3  </w:t>
      </w:r>
    </w:p>
    <w:p>
      <w:pPr>
        <w:pStyle w:val="Normal"/>
        <w:rPr/>
      </w:pPr>
      <w:hyperlink r:id="rId4">
        <w:r>
          <w:rPr>
            <w:rStyle w:val="InternetLink"/>
            <w:sz w:val="20"/>
            <w:szCs w:val="20"/>
          </w:rPr>
          <w:t>http://cgi.ebay.com/Acer-Aspire-3002LCI-AMD-Sempron-2800-15-0-40-GB-256-MB_W0QQitemZ6811012780QQcategoryZ26266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4 </w:t>
      </w:r>
    </w:p>
    <w:p>
      <w:pPr>
        <w:pStyle w:val="Normal"/>
        <w:rPr/>
      </w:pPr>
      <w:hyperlink r:id="rId5">
        <w:r>
          <w:rPr>
            <w:rStyle w:val="InternetLink"/>
            <w:sz w:val="20"/>
            <w:szCs w:val="20"/>
          </w:rPr>
          <w:t>http://cgi.ebay.com/NEW-DELL-2405FPW-Ultrasharp-24-LCD-flat-panel-monitor_W0QQitemZ8708105840QQcategoryZ86706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5 </w:t>
      </w:r>
      <w:hyperlink r:id="rId6">
        <w:r>
          <w:rPr>
            <w:rStyle w:val="InternetLink"/>
            <w:sz w:val="20"/>
            <w:szCs w:val="20"/>
          </w:rPr>
          <w:t>http://cgi.ebay.com/New-Sealed-Dell-E193FP-19-Flat-Panel-LCD-Monitor_W0QQitemZ8708081228QQcategoryZ99228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6 </w:t>
      </w:r>
      <w:hyperlink r:id="rId7">
        <w:r>
          <w:rPr>
            <w:rStyle w:val="InternetLink"/>
            <w:sz w:val="20"/>
            <w:szCs w:val="20"/>
          </w:rPr>
          <w:t>http://cgi.ebay.com/NEW-DELL-2405FPW-24-UltraSharp-Wide-Monitor-NR-24-Hrs_W0QQitemZ8707586262QQcategoryZ86706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7 </w:t>
      </w:r>
      <w:hyperlink r:id="rId8">
        <w:r>
          <w:rPr>
            <w:rStyle w:val="InternetLink"/>
            <w:sz w:val="20"/>
            <w:szCs w:val="20"/>
          </w:rPr>
          <w:t>http://cgi.ebay.com/3-NEC-HT410-DLP-Projector-1000-Lumen-WVGA_W0QQitemZ8701831065QQcategoryZ86709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8 </w:t>
      </w:r>
      <w:hyperlink r:id="rId9">
        <w:r>
          <w:rPr>
            <w:rStyle w:val="InternetLink"/>
            <w:sz w:val="20"/>
            <w:szCs w:val="20"/>
          </w:rPr>
          <w:t>http://cgi.ebay.com/Wholesale-5-set-new-Sexy-Lingerie-Underwear-present_W0QQitemZ5432712073QQcategoryZ15755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9 </w:t>
      </w:r>
      <w:hyperlink r:id="rId10">
        <w:r>
          <w:rPr>
            <w:rStyle w:val="InternetLink"/>
            <w:sz w:val="20"/>
            <w:szCs w:val="20"/>
          </w:rPr>
          <w:t>http://cgi.ebay.com/24-Sexy-Lingerie-Assorted-Style-Super-Sheer-lacy-panty_W0QQitemZ5432187306QQcategoryZ58384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0 </w:t>
      </w:r>
      <w:hyperlink r:id="rId11">
        <w:r>
          <w:rPr>
            <w:rStyle w:val="InternetLink"/>
            <w:sz w:val="20"/>
            <w:szCs w:val="20"/>
          </w:rPr>
          <w:t>http://cgi.ebay.com/HIGH-QUALITY-SPEAKER-FOR-NANO-IPOD-LAPTOP-DESKTOP-MP3_W0QQitemZ5818294275QQcategoryZ111694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1 </w:t>
      </w:r>
      <w:hyperlink r:id="rId12">
        <w:r>
          <w:rPr>
            <w:rStyle w:val="InternetLink"/>
            <w:sz w:val="20"/>
            <w:szCs w:val="20"/>
          </w:rPr>
          <w:t>http://cgi.ebay.com/ebaymotors/4PC-TRANS-RADIATOR-ENGINE-OIL-COOLER-LINE-KIT_W0QQitemZ8006719950QQcategoryZ46095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2 </w:t>
      </w:r>
      <w:hyperlink r:id="rId13">
        <w:r>
          <w:rPr>
            <w:rStyle w:val="InternetLink"/>
            <w:sz w:val="20"/>
            <w:szCs w:val="20"/>
          </w:rPr>
          <w:t>http://cgi.ebay.com/2-SPEED-BUGGY-NITRO-GAS-REMOTE-CONTROL-CAR-OFF-ROAD_W0QQitemZ6005239264QQcategoryZ19168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$13 </w:t>
      </w:r>
    </w:p>
    <w:p>
      <w:pPr>
        <w:pStyle w:val="Normal"/>
        <w:rPr/>
      </w:pPr>
      <w:hyperlink r:id="rId14">
        <w:r>
          <w:rPr>
            <w:rStyle w:val="InternetLink"/>
            <w:sz w:val="20"/>
            <w:szCs w:val="20"/>
          </w:rPr>
          <w:t>http://cgi.ebay.com/READY-TO-FLY-REMOTE-RADIO-CONTROL-ELECTRIC-RC-AIRPLANE_W0QQitemZ6005210982QQcategoryZ2563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4 </w:t>
      </w:r>
      <w:hyperlink r:id="rId15">
        <w:r>
          <w:rPr>
            <w:rStyle w:val="InternetLink"/>
            <w:sz w:val="20"/>
            <w:szCs w:val="20"/>
          </w:rPr>
          <w:t>http://cgi.ebay.com/NEW-DRAGONFLY-RADIO-CONTROLLED-HELICOPTER-V4-6-BONUS_W0QQitemZ6004861390QQcategoryZ2563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5 </w:t>
      </w:r>
      <w:hyperlink r:id="rId16">
        <w:r>
          <w:rPr>
            <w:rStyle w:val="InternetLink"/>
            <w:sz w:val="20"/>
            <w:szCs w:val="20"/>
          </w:rPr>
          <w:t>http://cgi.ebay.com/LATEST-ESKY-3D-CCPM-HONEY-BEE-CP2-6CH-RC-HELICOPTER_W0QQitemZ6004764670QQcategoryZ2563QQrdZ1QQcmdZViewItem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#16 </w:t>
      </w:r>
      <w:hyperlink r:id="rId17">
        <w:r>
          <w:rPr>
            <w:rStyle w:val="InternetLink"/>
            <w:sz w:val="20"/>
            <w:szCs w:val="20"/>
          </w:rPr>
          <w:t>http://cgi.ebay.com/BRAND-NEW-DRAGONFLY-RC-HELICOPTER-V4-WITH-EXTRAS_W0QQitemZ6004741875QQcategoryZ2563QQrdZ1QQcmdZViewItem</w:t>
        </w:r>
      </w:hyperlink>
    </w:p>
    <w:p>
      <w:pPr>
        <w:pStyle w:val="Normal"/>
        <w:widowControl/>
        <w:rPr>
          <w:rFonts w:ascii="Arial Unicode MS" w:hAnsi="Arial Unicode MS" w:eastAsia="Arial Unicode MS" w:cs="Arial Unicode MS"/>
          <w:kern w:val="0"/>
          <w:lang w:eastAsia="en-US"/>
        </w:rPr>
      </w:pPr>
      <w:r>
        <w:rPr>
          <w:sz w:val="20"/>
          <w:szCs w:val="20"/>
        </w:rPr>
        <w:t xml:space="preserve">17   </w:t>
      </w:r>
      <w:hyperlink r:id="rId18">
        <w:r>
          <w:rPr>
            <w:rStyle w:val="InternetLink"/>
            <w:sz w:val="20"/>
            <w:szCs w:val="20"/>
          </w:rPr>
          <w:t>http://cgi.ebay.com/SVP-Digital-Camera-with-Max-12MP-Record-Videos-DC12A_W0QQitemZ7554023554QQcategoryZ107904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18 </w:t>
      </w:r>
    </w:p>
    <w:p>
      <w:pPr>
        <w:pStyle w:val="Normal"/>
        <w:rPr/>
      </w:pPr>
      <w:hyperlink r:id="rId19">
        <w:r>
          <w:rPr>
            <w:rStyle w:val="InternetLink"/>
            <w:sz w:val="20"/>
            <w:szCs w:val="20"/>
          </w:rPr>
          <w:t>http://cgi.ebay.com/Megxon-C580-10-MP-DIGITAL-CAMERA-Camcorder-32X-ZOOM_W0QQitemZ7552704175QQcategoryZ30019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19 </w:t>
      </w:r>
    </w:p>
    <w:p>
      <w:pPr>
        <w:pStyle w:val="Normal"/>
        <w:rPr/>
      </w:pPr>
      <w:hyperlink r:id="rId20">
        <w:r>
          <w:rPr>
            <w:rStyle w:val="InternetLink"/>
            <w:sz w:val="20"/>
            <w:szCs w:val="20"/>
          </w:rPr>
          <w:t>http://cgi.ebay.com/SONY-CYBER-SHOT-DSC-P92-5-0mp-Digital-Camera-128mb-MS_W0QQitemZ7553947875QQcategoryZ48543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20 </w:t>
      </w:r>
    </w:p>
    <w:p>
      <w:pPr>
        <w:pStyle w:val="Normal"/>
        <w:rPr/>
      </w:pPr>
      <w:hyperlink r:id="rId21">
        <w:r>
          <w:rPr>
            <w:rStyle w:val="InternetLink"/>
            <w:sz w:val="20"/>
            <w:szCs w:val="20"/>
          </w:rPr>
          <w:t>http://cgi.ebay.com/6-0MP-MEGA-PIXEL-DIGITAL-CAMERA-VIDEO-CAMCORDER-PC-CAM_W0QQitemZ7553942805QQcategoryZ11724QQrdZ1QQcmdZViewIte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#21  </w:t>
      </w:r>
    </w:p>
    <w:p>
      <w:pPr>
        <w:pStyle w:val="Normal"/>
        <w:rPr/>
      </w:pPr>
      <w:hyperlink r:id="rId22">
        <w:r>
          <w:rPr>
            <w:rStyle w:val="InternetLink"/>
            <w:sz w:val="20"/>
            <w:szCs w:val="20"/>
          </w:rPr>
          <w:t>http://cgi.ebay.com/S-1016-7-XGA-TFT-LCD-VGA-TOUCH-SCREEN-PC-CAR-MONITOR_W0QQitemZ5818820085QQcategoryZ67771QQrdZ1QQcmdZViewIte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gi.ebay.com/Slim-Soft-Case-for-Casio-Exilim-Z500-Z750-Z57-Z55-Z50_W0QQitemZ7553831211QQcategoryZ64336QQrdZ1QQcmdZViewItem" TargetMode="External"/><Relationship Id="rId3" Type="http://schemas.openxmlformats.org/officeDocument/2006/relationships/hyperlink" Target="http://cgi.ebay.com/DELL-LATITUDE-C610-P3-1-2G-WiFi-LAPTOP-UPGRADE-DVD-CDRW_W0QQitemZ6811044584QQcategoryZ31542QQrdZ1QQcmdZViewItem" TargetMode="External"/><Relationship Id="rId4" Type="http://schemas.openxmlformats.org/officeDocument/2006/relationships/hyperlink" Target="http://cgi.ebay.com/Acer-Aspire-3002LCI-AMD-Sempron-2800-15-0-40-GB-256-MB_W0QQitemZ6811012780QQcategoryZ26266QQrdZ1QQcmdZViewItem" TargetMode="External"/><Relationship Id="rId5" Type="http://schemas.openxmlformats.org/officeDocument/2006/relationships/hyperlink" Target="http://cgi.ebay.com/NEW-DELL-2405FPW-Ultrasharp-24-LCD-flat-panel-monitor_W0QQitemZ8708105840QQcategoryZ86706QQrdZ1QQcmdZViewItem" TargetMode="External"/><Relationship Id="rId6" Type="http://schemas.openxmlformats.org/officeDocument/2006/relationships/hyperlink" Target="http://cgi.ebay.com/New-Sealed-Dell-E193FP-19-Flat-Panel-LCD-Monitor_W0QQitemZ8708081228QQcategoryZ99228QQrdZ1QQcmdZViewItem" TargetMode="External"/><Relationship Id="rId7" Type="http://schemas.openxmlformats.org/officeDocument/2006/relationships/hyperlink" Target="http://cgi.ebay.com/NEW-DELL-2405FPW-24-UltraSharp-Wide-Monitor-NR-24-Hrs_W0QQitemZ8707586262QQcategoryZ86706QQrdZ1QQcmdZViewItem" TargetMode="External"/><Relationship Id="rId8" Type="http://schemas.openxmlformats.org/officeDocument/2006/relationships/hyperlink" Target="http://cgi.ebay.com/3-NEC-HT410-DLP-Projector-1000-Lumen-WVGA_W0QQitemZ8701831065QQcategoryZ86709QQrdZ1QQcmdZViewItem" TargetMode="External"/><Relationship Id="rId9" Type="http://schemas.openxmlformats.org/officeDocument/2006/relationships/hyperlink" Target="http://cgi.ebay.com/Wholesale-5-set-new-Sexy-Lingerie-Underwear-present_W0QQitemZ5432712073QQcategoryZ15755QQrdZ1QQcmdZViewItem" TargetMode="External"/><Relationship Id="rId10" Type="http://schemas.openxmlformats.org/officeDocument/2006/relationships/hyperlink" Target="http://cgi.ebay.com/24-Sexy-Lingerie-Assorted-Style-Super-Sheer-lacy-panty_W0QQitemZ5432187306QQcategoryZ58384QQrdZ1QQcmdZViewItem" TargetMode="External"/><Relationship Id="rId11" Type="http://schemas.openxmlformats.org/officeDocument/2006/relationships/hyperlink" Target="http://cgi.ebay.com/HIGH-QUALITY-SPEAKER-FOR-NANO-IPOD-LAPTOP-DESKTOP-MP3_W0QQitemZ5818294275QQcategoryZ111694QQrdZ1QQcmdZViewItem" TargetMode="External"/><Relationship Id="rId12" Type="http://schemas.openxmlformats.org/officeDocument/2006/relationships/hyperlink" Target="http://cgi.ebay.com/ebaymotors/4PC-TRANS-RADIATOR-ENGINE-OIL-COOLER-LINE-KIT_W0QQitemZ8006719950QQcategoryZ46095QQrdZ1QQcmdZViewItem" TargetMode="External"/><Relationship Id="rId13" Type="http://schemas.openxmlformats.org/officeDocument/2006/relationships/hyperlink" Target="http://cgi.ebay.com/2-SPEED-BUGGY-NITRO-GAS-REMOTE-CONTROL-CAR-OFF-ROAD_W0QQitemZ6005239264QQcategoryZ19168QQrdZ1QQcmdZViewItem" TargetMode="External"/><Relationship Id="rId14" Type="http://schemas.openxmlformats.org/officeDocument/2006/relationships/hyperlink" Target="http://cgi.ebay.com/READY-TO-FLY-REMOTE-RADIO-CONTROL-ELECTRIC-RC-AIRPLANE_W0QQitemZ6005210982QQcategoryZ2563QQrdZ1QQcmdZViewItem" TargetMode="External"/><Relationship Id="rId15" Type="http://schemas.openxmlformats.org/officeDocument/2006/relationships/hyperlink" Target="http://cgi.ebay.com/NEW-DRAGONFLY-RADIO-CONTROLLED-HELICOPTER-V4-6-BONUS_W0QQitemZ6004861390QQcategoryZ2563QQrdZ1QQcmdZViewItem" TargetMode="External"/><Relationship Id="rId16" Type="http://schemas.openxmlformats.org/officeDocument/2006/relationships/hyperlink" Target="http://cgi.ebay.com/LATEST-ESKY-3D-CCPM-HONEY-BEE-CP2-6CH-RC-HELICOPTER_W0QQitemZ6004764670QQcategoryZ2563QQrdZ1QQcmdZViewItem" TargetMode="External"/><Relationship Id="rId17" Type="http://schemas.openxmlformats.org/officeDocument/2006/relationships/hyperlink" Target="http://cgi.ebay.com/BRAND-NEW-DRAGONFLY-RC-HELICOPTER-V4-WITH-EXTRAS_W0QQitemZ6004741875QQcategoryZ2563QQrdZ1QQcmdZViewItem" TargetMode="External"/><Relationship Id="rId18" Type="http://schemas.openxmlformats.org/officeDocument/2006/relationships/hyperlink" Target="http://cgi.ebay.com/SVP-Digital-Camera-with-Max-12MP-Record-Videos-DC12A_W0QQitemZ7554023554QQcategoryZ107904QQrdZ1QQcmdZViewItem" TargetMode="External"/><Relationship Id="rId19" Type="http://schemas.openxmlformats.org/officeDocument/2006/relationships/hyperlink" Target="http://cgi.ebay.com/Megxon-C580-10-MP-DIGITAL-CAMERA-Camcorder-32X-ZOOM_W0QQitemZ7552704175QQcategoryZ30019QQrdZ1QQcmdZViewItem" TargetMode="External"/><Relationship Id="rId20" Type="http://schemas.openxmlformats.org/officeDocument/2006/relationships/hyperlink" Target="http://cgi.ebay.com/SONY-CYBER-SHOT-DSC-P92-5-0mp-Digital-Camera-128mb-MS_W0QQitemZ7553947875QQcategoryZ48543QQrdZ1QQcmdZViewItem" TargetMode="External"/><Relationship Id="rId21" Type="http://schemas.openxmlformats.org/officeDocument/2006/relationships/hyperlink" Target="http://cgi.ebay.com/6-0MP-MEGA-PIXEL-DIGITAL-CAMERA-VIDEO-CAMCORDER-PC-CAM_W0QQitemZ7553942805QQcategoryZ11724QQrdZ1QQcmdZViewItem" TargetMode="External"/><Relationship Id="rId22" Type="http://schemas.openxmlformats.org/officeDocument/2006/relationships/hyperlink" Target="http://cgi.ebay.com/S-1016-7-XGA-TFT-LCD-VGA-TOUCH-SCREEN-PC-CAR-MONITOR_W0QQitemZ5818820085QQcategoryZ67771QQrdZ1QQcmdZViewItem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2:03:00Z</dcterms:created>
  <dc:creator>jn</dc:creator>
  <dc:description/>
  <dc:language>en-US</dc:language>
  <cp:lastModifiedBy>jn</cp:lastModifiedBy>
  <dcterms:modified xsi:type="dcterms:W3CDTF">2005-10-13T12:06:00Z</dcterms:modified>
  <cp:revision>1</cp:revision>
  <dc:subject/>
  <dc:title>#1  http://cgi</dc:title>
</cp:coreProperties>
</file>