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SimSun;宋体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1679275583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645"/>
        <w:gridCol w:w="1846"/>
        <w:gridCol w:w="1869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unit price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amount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7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lang w:eastAsia="zh-TW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Alarm      9022.29.4000 SMOKE DETECTORS IONIZTI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16.1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  <w:lang w:eastAsia="zh-TW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Bill counter 8472.90.9040 OTHER DESKTOP NOTE HANDL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0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80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9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Dry Cell  8506.80.0000 PRIMARY BATT/CELLS,OTH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hift knob  8708.99.8080 OTH PRTS,ACCES,MOTO VEHIC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7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teeling wheel 8708.94.5000 STEERING WHEEL:OTHER VEHIC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21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onnector  8544.41.8000 CNDCTOR W/CNTR &lt;=80v,OTH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63.6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Electronic Piano  9207.10.0065 ELEC INSTRMT,1 KEYBORD, &lt;$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72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Glow stick  ???-8513.10.4000 PORTABLE ELECTRICLAMPS, O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7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3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LED  8541.40.2000 LIGHT-EMITTING DIODE (LED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4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69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aper bag  4819.40.0040 OTHR OTHR PAPR SACKS &amp; B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,45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02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adapter card  8473.30.5000 MCH PRT F /8471,N/CATH,OTH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,92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6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Fan  8473.30.5000 MCH PRT F /8471,N/CATH,OTH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,456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Mouse 8473.30.5000 MCH PRT F /8471,N/CATH,OTH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5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PC Wire  8544.41.8000 CNDCTOR W/CNTR &lt;=80v,OTH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4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lastic Toy  9503.90.0080 OTHER, OTHER, OTHER TOYS,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5.7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8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Resin Figure  3926.40.0000 PLAS,STATUETTES/OTHER ORN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2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8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Sword  ???</w:t>
              <w:tab/>
              <w:t>???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1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Voice Recorder  8520.33.0060</w:t>
              <w:tab/>
              <w:t>CASSETTE RECORDER, AC ONL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8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48.0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TOTAL DU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tabs>
                <w:tab w:val="clear" w:pos="1008"/>
              </w:tabs>
              <w:spacing w:before="120" w:after="120"/>
              <w:ind w:left="0" w:right="72" w:hanging="0"/>
              <w:jc w:val="center"/>
              <w:rPr/>
            </w:pPr>
            <w:r>
              <w:rPr>
                <w:rFonts w:cs="Arial"/>
                <w:b/>
                <w:lang w:eastAsia="zh-TW"/>
              </w:rPr>
              <w:t>$3</w:t>
            </w:r>
            <w:r>
              <w:rPr>
                <w:rFonts w:cs="Arial"/>
                <w:b/>
                <w:lang w:eastAsia="zh-TW"/>
              </w:rPr>
              <w:t>0932.7</w:t>
            </w:r>
            <w:r>
              <w:rPr>
                <w:rFonts w:cs="Arial"/>
                <w:b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USD THIRTY THOUSAND </w:t>
      </w:r>
      <w:r>
        <w:rPr>
          <w:rFonts w:cs="Times New Roman" w:ascii="Times New Roman" w:hAnsi="Times New Roman"/>
          <w:b/>
          <w:sz w:val="16"/>
          <w:lang w:eastAsia="zh-TW"/>
        </w:rPr>
        <w:t>NIN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HUNDRED </w:t>
      </w:r>
      <w:r>
        <w:rPr>
          <w:rFonts w:cs="Times New Roman" w:ascii="Times New Roman" w:hAnsi="Times New Roman"/>
          <w:b/>
          <w:sz w:val="16"/>
          <w:lang w:eastAsia="zh-TW"/>
        </w:rPr>
        <w:t>THIRTY TWO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SEVENTY CENTS </w:t>
      </w:r>
      <w:r>
        <w:rPr>
          <w:rFonts w:cs="Times New Roman" w:ascii="Times New Roman" w:hAnsi="Times New Roman"/>
          <w:b/>
          <w:sz w:val="16"/>
          <w:lang w:eastAsia="zh-TW"/>
        </w:rPr>
        <w:t>($3</w:t>
      </w:r>
      <w:r>
        <w:rPr>
          <w:rFonts w:cs="Times New Roman" w:ascii="Times New Roman" w:hAnsi="Times New Roman"/>
          <w:b/>
          <w:sz w:val="16"/>
          <w:lang w:eastAsia="zh-TW"/>
        </w:rPr>
        <w:t>0932</w:t>
      </w:r>
      <w:r>
        <w:rPr>
          <w:rFonts w:cs="Times New Roman" w:ascii="Times New Roman" w:hAnsi="Times New Roman"/>
          <w:b/>
          <w:sz w:val="16"/>
          <w:lang w:eastAsia="zh-TW"/>
        </w:rPr>
        <w:t>.</w:t>
      </w:r>
      <w:r>
        <w:rPr>
          <w:rFonts w:cs="Times New Roman" w:ascii="Times New Roman" w:hAnsi="Times New Roman"/>
          <w:b/>
          <w:sz w:val="16"/>
          <w:lang w:eastAsia="zh-TW"/>
        </w:rPr>
        <w:t>7</w:t>
      </w:r>
      <w:r>
        <w:rPr>
          <w:rFonts w:cs="Times New Roman" w:ascii="Times New Roman" w:hAnsi="Times New Roman"/>
          <w:b/>
          <w:sz w:val="16"/>
          <w:lang w:eastAsia="zh-TW"/>
        </w:rPr>
        <w:t>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08:00Z</dcterms:created>
  <dc:creator>dv</dc:creator>
  <dc:description/>
  <cp:keywords/>
  <dc:language>en-US</dc:language>
  <cp:lastModifiedBy>MINNIE</cp:lastModifiedBy>
  <cp:lastPrinted>2005-09-06T10:07:00Z</cp:lastPrinted>
  <dcterms:modified xsi:type="dcterms:W3CDTF">2005-09-06T18:34:00Z</dcterms:modified>
  <cp:revision>4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